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uno A </w:t>
        <w:tab/>
        <w:tab/>
        <w:tab/>
        <w:tab/>
        <w:tab/>
        <w:tab/>
        <w:t>Aluno B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728"/>
        <w:gridCol w:w="2796"/>
        <w:gridCol w:w="1962"/>
      </w:tblGrid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 16 anos, você já  ...?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 16 anos, você já  ...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rabal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a dirigi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comer sus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tinha</w:t>
            </w:r>
            <w:r>
              <w:rPr/>
              <w:t>/ beber cervej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de aviã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fora do paí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a Europ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de cruzeir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a cozin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comer num restaurante muito car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jogar um espor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esquia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surfar na pra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estudar portuguê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uno A </w:t>
        <w:tab/>
        <w:tab/>
        <w:tab/>
        <w:tab/>
        <w:tab/>
        <w:tab/>
        <w:t>Aluno B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728"/>
        <w:gridCol w:w="2796"/>
        <w:gridCol w:w="1962"/>
      </w:tblGrid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 16 anos, você já  ...?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m 16 anos, você já  ...?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Nome</w:t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trabal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a dirigi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comer sush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tinha</w:t>
            </w:r>
            <w:r>
              <w:rPr/>
              <w:t>/ beber cervej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de aviã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fora do paí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a Europ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viajar de cruzeir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aprender a cozinh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comer num restaurante muito car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jogar um espor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esquia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surfar na pra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nha/ estudar portuguê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4:00Z</dcterms:created>
  <dc:creator>Silvia Ferreira</dc:creator>
  <dc:description/>
  <dc:language>en-US</dc:language>
  <cp:lastModifiedBy>Eduardo da Silva</cp:lastModifiedBy>
  <dcterms:modified xsi:type="dcterms:W3CDTF">2012-09-19T21:14:00Z</dcterms:modified>
  <cp:revision>2</cp:revision>
  <dc:subject/>
  <dc:title/>
</cp:coreProperties>
</file>